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spacing w:lineRule="auto" w:line="360"/>
        <w:ind w:firstLine="709"/>
        <w:jc w:val="left"/>
        <w:rPr/>
      </w:pPr>
      <w:r>
        <w:rPr>
          <w:lang w:eastAsia="en-US"/>
        </w:rPr>
        <w:t>Корреспонденция счетов бухгалтерского учета связанного с приобретением (изготовлением) основных средст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15"/>
        <w:gridCol w:w="2021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Содержание операции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енция счетов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outlineLvl w:val="5"/>
              <w:rPr/>
            </w:pPr>
            <w:r>
              <w:rPr/>
              <w:t>Д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Получен объект основных средств от поставщ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152 «Приобретение (изготовление) основных средств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631 «Расчеты с отечественными поставщиками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Включена в состав налогового кредита сумма НДС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41 «Расчеты по налогам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631 «Расчеты с отечественными поставщиками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оизведена оплата поставщи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31 «Расчеты с отечественными поставщиками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31 «Текущие счета в национальной валют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плачены затраты по страхованию рисков доставки объек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377 «Расчеты с другими дебиторами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31 «Текущие счета в национальной валют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тображены затраты по страхованию объек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152 «Приобретение (изготовление) основных средств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377 «Расчеты с другими дебиторам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Оплачены услуги транспортной организации по доставке объек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371 «Расчеты по выданным авансам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311 «Текущие счета в национальной валют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Отображены сумму налогового обязательства по НД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41 «Расчеты по налогам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643 «Налоговые обязательст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тображена стоимость транспортных услуг, связанных с приобретением объекта основных средст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152 «Приобретение (изготовление) основных средств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71 «Расчеты по выданным аванса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Введенный в эксплуатацию объект основных средств (станок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4 «Машины и оборудования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/>
            </w:pPr>
            <w:r>
              <w:rPr>
                <w:sz w:val="28"/>
              </w:rPr>
              <w:t>152 «Приобретение (изготовление) основных средств»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ab/>
        <w:t>Корреспонденция счетов бухгалтерского учета связанного с износом, начислением амортизации, ликвидацией основных средств</w:t>
      </w:r>
    </w:p>
    <w:p>
      <w:pPr>
        <w:pStyle w:val="Normal"/>
        <w:rPr/>
      </w:pPr>
      <w:r>
        <w:rPr/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15"/>
        <w:gridCol w:w="2021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Содержание операции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орреспонденция счетов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outlineLvl w:val="5"/>
              <w:rPr/>
            </w:pPr>
            <w:r>
              <w:rPr/>
              <w:t>Д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числение износа основных средств, которые используются в процессе производст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3 “Производство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 </w:t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Износ основных средств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Начисления амортизации основных средств общепроизводственного назнач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1 “Общепроизвод</w:t>
              <w:softHyphen/>
              <w:t xml:space="preserve">ственные затраты”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 </w:t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Износ основных средств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Начисления амортизации основных средств, которые используются администрацией предприяти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2 “Административ</w:t>
              <w:softHyphen/>
              <w:t>ные затраты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 </w:t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Износ основных средств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Начисления амортизации основных средств, которые используются операциями, связанными с сбытом продукции (работ, услуг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 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Затраты на сбыт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 </w:t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Износ основных средств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писанная сумма износа объекта (станка), который ликвидируетс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99" w:hanging="0"/>
              <w:rPr/>
            </w:pPr>
            <w:r>
              <w:rPr>
                <w:sz w:val="28"/>
              </w:rPr>
              <w:t>131 “Износ основных средств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4 “Машины и механизмы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писанные затраты, которые связаны с ликвидацией объекта (станк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99" w:hanging="0"/>
              <w:rPr/>
            </w:pPr>
            <w:r>
              <w:rPr>
                <w:sz w:val="28"/>
              </w:rPr>
              <w:t>976 “Списания необоротных активов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66 “Расчеты по оплате работы”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65 “Расчеты по страхованию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писаны на финансовый результат затраты, связанные с ликвидацией объек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793 “Результат другой обычной деятельности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976 “Списания необоротных активов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Зачисляется на баланс основные средства по справедливой стоим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 “Основные средства”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746 “Другие доходы от обыч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тображается сумма износ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746 “Другие доходы от обычной деятель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31 “Износ основных средств”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Списывается на финансовый результат по порядку закрытия суммы излишк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746 “Другие доходы от обычной деятель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791 “Результат основной деятельности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5">
    <w:name w:val="heading 5"/>
    <w:basedOn w:val="Normal1"/>
    <w:next w:val="Normal1"/>
    <w:qFormat/>
    <w:pPr>
      <w:keepNext w:val="true"/>
      <w:jc w:val="both"/>
    </w:pPr>
    <w:rPr>
      <w:sz w:val="28"/>
    </w:rPr>
  </w:style>
  <w:style w:type="paragraph" w:styleId="Heading6">
    <w:name w:val="heading 6"/>
    <w:basedOn w:val="Normal1"/>
    <w:next w:val="Normal1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4:15:00Z</dcterms:created>
  <dc:creator>Костя</dc:creator>
  <dc:description/>
  <dc:language>en-US</dc:language>
  <cp:lastModifiedBy>Костя</cp:lastModifiedBy>
  <dcterms:modified xsi:type="dcterms:W3CDTF">2001-03-01T04:43:00Z</dcterms:modified>
  <cp:revision>8</cp:revision>
  <dc:subject/>
  <dc:title>Содержание операции</dc:title>
</cp:coreProperties>
</file>